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 «О внесении изменений в  Закон Ульяновской области «О регулировании некоторых вопросов в сфере обеспечения проведения капитального ремонта общего имущества                  в многоквартирных домах, расположенных на территории Ульяновской области»</w:t>
      </w:r>
    </w:p>
    <w:p>
      <w:pPr>
        <w:pStyle w:val="ConsPlusNormal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6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6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Закон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(далее – проект закона)  подготовлен с целью совершенствования правового регулирования проведения капитального ремонта общего имущества в многоквартирных домах, расположенных на территории Ульяновской области и приведения отдельных положений Закона Ульяновской области «О регулировании некоторых вопросов   в сфере обеспечения проведения капитального ремонта общего имущества            в многоквартирных домах, расположенных на территории Ульяновской области» (далее – Закон 108-ЗО)  в соответствие с законодательством Российской Федерации (Федеральный закон от 27.11.2023   № 561-ФЗ «О внесении изменений в Жилищный кодекс Российской Федерации», Федеральный закон от 19 декабря 2023 года № 601-ФЗ «О внесении изменений в Жилищный кодекс Российской Федерации»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22272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статья 11 Закона 108-ЗО дополняется частью 3, согласно которой обязанность по уплате взносов на капитальный ремонт у собственников помещений, расположенных в части многоквартирного дома, которая введена       в эксплуатацию после утверждения региональной программы капитального ремонта и сведения о которой отражены в этой программе при внесении в неё изменений, связанных с изменением параметров данного многоквартирного дома, возникает по истечении трёх лет с даты внесения в региональную программу капитального ремонта указанных в настоящей части изменений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депутатом Законодательного Собрания Ульяновской области Д.К.Седовы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21:00Z</dcterms:created>
  <dc:creator>user</dc:creator>
  <dc:description/>
  <cp:keywords/>
  <dc:language>en-US</dc:language>
  <cp:lastModifiedBy>User</cp:lastModifiedBy>
  <cp:lastPrinted>2024-02-16T16:21:00Z</cp:lastPrinted>
  <dcterms:modified xsi:type="dcterms:W3CDTF">2024-06-21T10:40:00Z</dcterms:modified>
  <cp:revision>7</cp:revision>
  <dc:subject/>
  <dc:title>ПОЯСНИТЕЛЬНАЯ ЗАПИСКА</dc:title>
</cp:coreProperties>
</file>